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877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7877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7877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1-06T05:26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